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PROCESO DE IMPRESIÓN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n una hoja en blanco en tu impresora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 word pon en la pantalla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esús, Divina Misericordia.  (Imprime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stos rayos de mi corazón.  (Imprim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oltea la hoja, de tal manera que ahora vas a imprimir detrás de los anteriores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vocaciones y Promesas.  (Imprime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rona de la Misericordia.  (Imprim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 ésta última posición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vina Misericordia (fondo)  (Imprime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Repite el mismo proceso en la otra mitad y ya tienes dos formatos; pero si quieres más copias, con lo que ya hiciste manda hacerlas en una tienda donde hay copiadora.   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D: Las fichas:”CONFÍA EN MÍ” y “CONFÍA EN MÍ(fondo), imprímelas ambas en un ¼ de hoja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8:59:00Z</dcterms:created>
  <dc:creator>ING. RAUL MORENO LOPEZ</dc:creator>
  <dc:description/>
  <dc:language>en-US</dc:language>
  <cp:lastModifiedBy>Raul Moreno</cp:lastModifiedBy>
  <dcterms:modified xsi:type="dcterms:W3CDTF">2002-09-08T15:53:00Z</dcterms:modified>
  <cp:revision>2</cp:revision>
  <dc:subject/>
  <dc:title>“PROCESO DE IMPRESIÓN”</dc:title>
</cp:coreProperties>
</file>